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cience 8 Vision Test Review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For this test, you need to study the following thing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arts of the eye.  You should know the 9 parts + the pupil, and be able to label them on a diagram.  You also need to be able to describe them, and know their func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now the rods and cones, what and where they, as well as their function.  Know the blindspot, and why it exis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sion problems, and how they are corrected.  Near/far sightedness, astigmatism, types of blindne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tic systems.  Know the microscope, reflecting and refracting telescope, binoculars and camera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now about lasers, laser surgery, and optic fibres (p224/225 in new te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9:23:00Z</dcterms:created>
  <dc:creator>Michael Bruins</dc:creator>
  <dc:description/>
  <cp:keywords/>
  <dc:language>en-US</dc:language>
  <cp:lastModifiedBy>Michael Bruins</cp:lastModifiedBy>
  <dcterms:modified xsi:type="dcterms:W3CDTF">2006-12-05T20:55:00Z</dcterms:modified>
  <cp:revision>2</cp:revision>
  <dc:subject/>
  <dc:title>Science 8 Vision Test Review</dc:title>
</cp:coreProperties>
</file>